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RZETWARZANIA DANYCH OSOBOWYCH*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(dla reprezentanta klienta instytucjonalnego oraz osoby wskazanej do kontaktu we wniosku o kredyt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1"/>
        <w:spacing w:lineRule="auto" w:line="276"/>
        <w:ind w:left="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 administratora danych osobowych: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 13 Rozporządzenia Parlamentu Europejskiego i Rady (UE) 2016/679 w sprawie ochrony osób fizycznych w związku z przetwarzaniem danych osobowych i w sprawie swobodnego przepływu takich danych oraz uchylenia dyrektywy 95/46/WE (ogólne rozporządzenie o ochronie danych, dalej: Rozporządzenie) Pośrednik Finansowy tj. Żuławski Bank Spółdzielczy i Bank Spółdzielczy w Dzierzgoniu przedstawia następujące informacje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k Finansowy: tj.</w:t>
            </w:r>
          </w:p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ławski Bank Spółdzielczy, ul. Sikorskiego 52, 82-100 Nowy Dwór Gdański i</w:t>
            </w:r>
          </w:p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Bank Spółdzielczy w Dzierzgoniu, ul. Wojska Polskiego 4, 82-440 Dzierzgoń</w:t>
            </w:r>
          </w:p>
        </w:tc>
      </w:tr>
      <w:tr>
        <w:trPr>
          <w:trHeight w:val="87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Administratorem można się skontaktować osobiście lub poprzez adres poczty elektronicznej: </w:t>
            </w:r>
          </w:p>
          <w:p>
            <w:pPr>
              <w:pStyle w:val="Tekstpodstawowy21"/>
              <w:numPr>
                <w:ilvl w:val="0"/>
                <w:numId w:val="1"/>
              </w:numPr>
              <w:spacing w:lineRule="auto" w:line="276"/>
              <w:ind w:left="343" w:hanging="36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efonicznie: 55 246 91 31 pisemnie: ul. Sikorskiego 52, 82-100 Nowy Dwór Gdański</w:t>
            </w:r>
          </w:p>
          <w:p>
            <w:pPr>
              <w:pStyle w:val="Tekstpodstawowy21"/>
              <w:numPr>
                <w:ilvl w:val="0"/>
                <w:numId w:val="1"/>
              </w:numPr>
              <w:spacing w:lineRule="auto" w:line="276"/>
              <w:ind w:left="34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. 55 270 25 60 pisemnie: ul. Wojska Polskiego 4, 82-440 Dzierzgoń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Bankach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raz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ub pisemnie na ww. adres siedziby Żuławskiego  Banku Spółdzielczego i Banku Spółdzielczego w Dzierzgoniu. Z Inspektorem Ochrony Danych można się kontaktować we wszystkich sprawach dotyczących przetwarzania danych osobowych oraz korzystania z praw związanych z przetwarzaniem dan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e przetwarzania oraz podstawa prawna przetwarzania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/Pana dane będą przetwarzane przez Bank w celu wykonywania czynności bankowych, a w szczególności w celu podjęcia niezbędnych działań związanych z przyjęciem wniosku o kredyt, zawarciem i wykonaniem umowy zawartej z Bankiem przez podmiot, którego jest Pani/Pan reprezentantem – podstawą prawną przetwarzania danych osobowych w tym zakresie jest art. 6 ust. 1 lit. c Rozporządzenia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kres przez który dane będą przechowywane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zawarciem umowy i w celu jej realizacji – przez okres obowiązywania umowy, a następnie przez okres oraz w zakresie wymaganym przez przepisy prawa, jak również przez okres niezbędny do ustalenia </w:t>
              <w:br/>
              <w:t>i dochodzenia własnych roszczeń lub obrony przed zgłoszonymi roszczeniami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ą przeznaczone dla Banku oraz mogą być przekazane podmiotom uprawnionym do uzyskania danych na podstawie obowiązujących przepisów prawa, w tym przepisów Prawa bankowego,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a osoby, której dane  dotyczą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3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sługuje Pani/Panu prawo dostępu do Pani/Pana danych osobowych </w:t>
              <w:br/>
              <w:t>i prawo żądania ich sprostowania, usunięcia, ograniczenia przetwarzania na warunkach wynikających z Rozporządzenia.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341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, w jakim Pani/Pana dane osobowe są przetwarzane w celu zawarcia i wykonania umowy – przysługuje Pani/Panu także prawo do przenoszenia danych osobowych, tj. prawo do otrzymania od Banku Pani/Pana danych osobowych, w ustrukturyzowanym, powszechnie używanym formacie nadającym się do odczytu maszynowego (może Pani/Pan przesłać te dane innemu administratorowi danych).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341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ługuje Pani/Panu również prawo do wniesienia skargi do Prezesa Urzędu Ochrony Danych Osobowych w sytuacji, gdy istnieje podejrzenie, że przetwarzanie Pani/Pana danych osobowych narusza przepisy o ochronie danych osobowych.</w:t>
            </w:r>
          </w:p>
        </w:tc>
      </w:tr>
    </w:tbl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sz w:val="20"/>
          <w:szCs w:val="20"/>
        </w:rPr>
        <w:t>Podanie przez Panią/Pana danych osobowych jest dobrowolne, jednakże jest warunkiem zawarcia i realizacji umowy oraz ustawowo określonych uprawnień i obowiązków Banku związanych z wykonywaniem czynności bankowych; w przypadku niepodania danych osobowych Bank zmuszony jest odmówić 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4111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przyjmu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73"/>
        <w:gridCol w:w="4431"/>
      </w:tblGrid>
      <w:tr>
        <w:trPr/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y Dwór Gdański  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 podpisowy i podpisy za Ban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oświadczenie dla osoby fizycznej działającej w imieniu osoby prawnej, jednostki organizacyjnej nie posiadającej osobowości prawnej.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sz w:val="14"/>
        <w:szCs w:val="14"/>
        <w:lang w:val="en-US" w:eastAsia="en-US"/>
      </w:rPr>
      <w:drawing>
        <wp:inline distT="0" distB="0" distL="0" distR="0">
          <wp:extent cx="5761355" cy="96329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2065</wp:posOffset>
          </wp:positionH>
          <wp:positionV relativeFrom="paragraph">
            <wp:posOffset>-152400</wp:posOffset>
          </wp:positionV>
          <wp:extent cx="1798955" cy="4641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68742" b="27920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51475</wp:posOffset>
          </wp:positionH>
          <wp:positionV relativeFrom="paragraph">
            <wp:posOffset>-71755</wp:posOffset>
          </wp:positionV>
          <wp:extent cx="733425" cy="49784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ałącznik  do wniosku o pożyczkę Mikropożyczkę/Pożyczkę Rozwojow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lawskibs.pl" TargetMode="External"/><Relationship Id="rId3" Type="http://schemas.openxmlformats.org/officeDocument/2006/relationships/hyperlink" Target="mailto:sekretariat@bsdzierzgon.pl" TargetMode="External"/><Relationship Id="rId4" Type="http://schemas.openxmlformats.org/officeDocument/2006/relationships/hyperlink" Target="mailto:iod@zulawskibs.pl" TargetMode="External"/><Relationship Id="rId5" Type="http://schemas.openxmlformats.org/officeDocument/2006/relationships/hyperlink" Target="mailto:iod@bsdzierzgo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6:00Z</dcterms:created>
  <dc:creator>Narloch Anna</dc:creator>
  <dc:description/>
  <cp:keywords/>
  <dc:language>en-US</dc:language>
  <cp:lastModifiedBy>Jadwiga Janicka</cp:lastModifiedBy>
  <cp:lastPrinted>2018-11-26T14:18:00Z</cp:lastPrinted>
  <dcterms:modified xsi:type="dcterms:W3CDTF">2018-11-26T13:18:00Z</dcterms:modified>
  <cp:revision>16</cp:revision>
  <dc:subject/>
  <dc:title/>
</cp:coreProperties>
</file>