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RZETWARZANIA DANYCH OSOBOWYCH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la  wnioskodawców: osób fizycznych prowadzących działalność gospodarczą, w tym wspólników spółki cywilnej)</w:t>
      </w:r>
    </w:p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284" w:hanging="2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 administratora danych osobowych:</w:t>
      </w:r>
    </w:p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3 Rozporządzenia Parlamentu Europejskiego i Rady (UE) 2016/679 w sprawie ochrony osób fizycznych w związku z przetwarzaniem danych osobowych i w sprawie swobodnego przepływu takich danych oraz uchylenia dyrektywy 95/46/WE (ogólne rozporządzenie o ochronie danych, dalej: Rozporządzenie) Pośrednik Finansowy tj. Żuławski Bank Spółdzielczy i Bank Spółdzielczy w Dzierzgoniu przedstawia następujące informacje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or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k Finansowy: tj.</w:t>
            </w:r>
          </w:p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ławski Bank Spółdzielczy, ul. Sikorskiego 52, 82-100 Nowy Dwór Gdański i</w:t>
            </w:r>
          </w:p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Spółdzielczy w Dzierzgoniu, ul. Wojska Polskiego 4, 82-440 Dzierzgoń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Administratorem można się skontaktować osobiście lub poprzez adres poczty elektronicznej: 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343" w:hanging="36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efonicznie: 55 246 91 31 pisemnie: ul. Sikorskiego 52, 82-100 Nowy Dwór Gdański</w:t>
            </w:r>
          </w:p>
          <w:p>
            <w:pPr>
              <w:pStyle w:val="Tekstpodstawowy21"/>
              <w:numPr>
                <w:ilvl w:val="0"/>
                <w:numId w:val="3"/>
              </w:numPr>
              <w:spacing w:lineRule="auto" w:line="276"/>
              <w:ind w:left="34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kretariat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el. 55 270 25 60 pisemnie: ul. Wojska Polskiego 4, 82-440 Dzierzgoń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Bankach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zulawskibs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raz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d@bsdzierzgo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ub pisemnie na ww. adres siedziby Żuławskiego  Banku Spółdzielczego i Banku Spółdzielczego w Dzierzgoniu. Z Inspektorem Ochrony Danych można się kontaktować we wszystkich sprawach dotyczących przetwarzania danych osobowych oraz korzystania z praw związanych z przetwarzaniem dan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e przetwarzania oraz podstawa prawna przetwarzania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/Pana dane będą przetwarzane przez Bank w celach: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a czynności bankowych, a w szczególności w celu podjęcia niezbędnych działań związanych z zawarciem i wykonaniem umowy z Bankiem, oceną zdolności kredytowej i analizą ryzyka kredytowego, oraz podjęciem przez Bank działań, na Pani/Pana żądanie, przed zawarciem umowy – podstawą prawną przetwarzania danych osobowych w tym zakresie jest art. 6 ust. 1 lit. b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cznych i analiz, których wynikiem nie są dane osobowe</w:t>
              <w:br/>
              <w:t>i wynik ten nie służy za podstawę podejmowania decyzji dotyczących konkretnych osób fizycznych – podstawą prawną przetwarzania danych osobowych w tym zakresie jest prawnie uzasadniony interes Banku wynikający z przepisów Prawa bankowego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sowania metod wewnętrznych oraz innych metod i modeli, </w:t>
              <w:br/>
              <w:t>o których mowa w art. 105a ust. 4 Prawa bankowego – podstawą przetwarzania danych osobowych w tym zakresie jest art. 6 ust. 1 lit. c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przetwarzania w celach statystycznych i raportowania wewnętrznego – podstawą prawną przetwarzania danych osobowych w tym zakresie jest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ocji i marketingu działalności prowadzonej przez Bank </w:t>
              <w:br/>
              <w:t>w trakcie trwania umowy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i i marketingu działalności prowadzonej przez Bank po rozwiązaniu, wygaśnięciu lub odstąpieniu od umowy - podstawą prawną przetwarzania danych osobowych w tym zakresie jest Pani/Pana zgoda, tj. art. 6 ust. 1 lit. a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a i dochodzenia własnych roszczeń lub obrony przed zgłoszonymi roszczeniami - podstawą prawną przetwarzania danych osobowych w tym zakresie jest prawnie uzasadniony interes realizowany przez Bank, tj. art. 6 ust. 1 lit. f Rozporządzenia,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ełnienia obowiązków ciążących na Banku w związku </w:t>
              <w:br/>
              <w:t>z prowadzeniem działalności bankowej oraz w związku z realizacja zawartej umowy - podstawą prawną przetwarzania danych osobowych w tym zakresie jest art. 6 ust. 1 lit. c Rozporządzenia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kres przez który dane będą przechowywane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w związku ze złożonym wnioskiem i w celu jego realizacji, po zawarciu umowy – przez okres trwania zobowiązania, a następnie przez okres oraz w zakresie wymaganym przez przepisy prawa, jak również przez okres niezbędny do ustalenia i dochodzenia własnych roszczeń lub obrony przed zgłoszonymi roszczeniami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w związku ze złożonym wnioskiem, jeżeli nie dojdzie do zawarcia umowy – na czas niezbędny do obsługi wniosku i podjęcia działań związanych z zawarciem umowy, oceną zdolności kredytowej i analizą ryzyka kredytowego oraz podjęciem działań, na Pani/Pana żądanie przed zawarciem umowy, jednakże nie dłużej niż przez okres 12 miesięcy licząc od daty negatywnie rozpatrzonego wniosku lub wycofania przez Panią/Pana wniosk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celów stosowania metod wewnętrznych oraz innych metod </w:t>
              <w:br/>
              <w:t>i modeli, o których mowa w art. 105a ust. 4 Prawa bankowego – przez okres trwania zobowiązania oraz przez okres 12 lat od wygaśnięcia zobowiązania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celów statystycznych i analiz – przez okres trwania zobowiązania oraz przez okres 12 lat od wygaśnięcia zobowiązania,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przetwarzania w celach statystycznych i raportowania wewnętrznego – do czasu wypełnienia prawnie uzasadnionych interesów Banku stanowiących podstawę tego przetwarzania lub do czasu wniesieni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promocji i marketingu działalności prowadzonej przez Bank przed zawarciem umowy – do momentu wniesienia przez Panią/Pana sprzeciwu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ustalenia i dochodzenia własnych roszczeń lub obrony przed zgłoszonymi roszczeniami –  do momentu przedawnienia potencjalnych roszczeń,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akresie wypełnienia obowiązków prawnych ciążących na Banku w związku z prowadzeniem działalności bankowej oraz w związku </w:t>
              <w:br/>
              <w:t>z realizacją złożonego wniosku – przez okres, w jakim przepisy prawa nakazują bankom przechowywanie dokumentacji i wypełnianie względem Pani/Pana obowiązków z nich wynikających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y da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ą przeznaczone dla Banku oraz mogą być przekazane następującym odbiorcom: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kowi Banków Polskich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i Nadzoru Finansowego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wu Finansów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dowemu Bankowi Polskiem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mu Rejestrowi Długów S.A. z siedzibą we Wrocławiu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u Informacji Kredytowej S.A. z siedzibą 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u Informacji Gospodarczej InfoMonitor S.A. z siedzibą</w:t>
              <w:br/>
              <w:t>w Warszawie,</w:t>
            </w:r>
          </w:p>
          <w:p>
            <w:pPr>
              <w:pStyle w:val="Tekstpodstawowy21"/>
              <w:numPr>
                <w:ilvl w:val="0"/>
                <w:numId w:val="7"/>
              </w:numPr>
              <w:spacing w:lineRule="auto" w:line="276"/>
              <w:ind w:left="343" w:hanging="3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uszowi poręczeniowemu wybranemu przez Wnioskodawcę, w przypadku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śli pożyczka będzie objęta poręczeniem,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bankom spółdzielczym i SGB-Bankowi S.A. – w przypadku pożyczki udzielanej w konsorcjum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82" w:leader="none"/>
              </w:tabs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wspierającym Bank w procesach biznesowych i w czynnościach bankowych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78" w:leader="none"/>
              </w:tabs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przetwarzającym Pani/Pana dane osobowe w imieniu Banku na podstawie zawartej z Bankiem umowy powierzenia przetwarzania danych osobowych (tzw. podmiotom przetwarzającym),</w:t>
            </w:r>
          </w:p>
          <w:p>
            <w:pPr>
              <w:pStyle w:val="Tekstpodstawowy21"/>
              <w:numPr>
                <w:ilvl w:val="0"/>
                <w:numId w:val="7"/>
              </w:numPr>
              <w:tabs>
                <w:tab w:val="clear" w:pos="708"/>
                <w:tab w:val="left" w:pos="341" w:leader="none"/>
                <w:tab w:val="left" w:pos="478" w:leader="none"/>
              </w:tabs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om uprawnionym do uzyskania danych na podstawie obowiązujących przepisów prawa, w tym przepisów Prawa bankowego oraz ustawy o funkcjonowaniu banków spółdzielczych, ich zrzeszaniu się i bankach zrzeszających, gdy wystąpią z żądaniem w oparciu o stosowną podstawę prawną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a osoby, której dane  dotyczą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ługuje Pani/Panu prawo dostępu do Pani/Pana danych osobowych, prawo żądania ich sprostowania, usunięcia, ograniczenia przetwarzania na warunkach wynikających z Rozporządzenia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w jakim podstawą przetwarzania Pani/Pana danych osobowych jest przesłanka prawnie uzasadnionego interesu Banku, przysługuje Pani/Panu prawo wniesienia sprzeciwu wobec przetwarzania Pani/Pana danych osobowych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, w jakim podstawą przetwarzania Pani/Pana danych osobowych jest zgoda, ma Pani/Pan prawo wycofania zgody. Wycofanie zgody nie ma wpływu na zgodność przetwarzania, którego dokonano na podstawie zgody przed jej wycofaniem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, w jakim Pani/Pana dane osobowe są przetwarzane w celu zawarcia i wykonania umowy lub przetwarzane na podstawie zgody – przysługuje Pani/Panu także prawo do przenoszenia danych osobowych, tj. prawo do otrzymania od Banku Pani/Pana danych osobowych, w ustrukturyzowanym, powszechnie używanym formacie nadającym się do odczytu maszynowego (może Pani/Pan przesłać te dane innemu administratorowi danych)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kresie w jakim Pani/Pana dane osobowe są przetwarzane w celu promocji i marketingu działalności prowadzonej przez Bank – przysługuje Pani/Panu prawo do wniesienia w dowolnym momencie sprzeciwu wobec przetwarzania Pani/Pana danych na potrzeby promocji i marketingu działalności prowadzonej przez Bank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 tym profilowania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sz w:val="20"/>
                <w:szCs w:val="20"/>
              </w:rPr>
              <w:t>, w zakresie w jakim przetwarzanie jest związane z promocją i marketingiem działalności prowadzonej przez Bank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realizacji umowy Bank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podejmuje żadnych decyzji w sposób zautomatyzowany, w tym z wykorzystaniem profilowani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341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ługuje Pani/Panu również prawo do wniesienia skargi do Prezesa Urzędu Ochrony Danych Osobowych, w sytuacji gdy istnieje podejrzenie, że przetwarzanie Pani/Pana danych osobowych narusza przepisy o ochronie danych osobowych.</w:t>
            </w:r>
          </w:p>
        </w:tc>
      </w:tr>
    </w:tbl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Podanie przez Panią/Pana danych osobowych jest dobrowolne, jednakże jest warunkiem zawarcia i realizacji umowy oraz ustawowo określonych uprawnień i obowiązków Banku związanych z wykonywaniem czynności bankowych; w przypadku niepodania danych osobowych Bank zmuszony jest odmówić zawarcia umowy.</w:t>
      </w:r>
    </w:p>
    <w:p>
      <w:pPr>
        <w:pStyle w:val="Tekstpodstawowy21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numPr>
          <w:ilvl w:val="0"/>
          <w:numId w:val="1"/>
        </w:numPr>
        <w:spacing w:lineRule="auto" w:line="276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/zgody Klienta:</w:t>
      </w:r>
    </w:p>
    <w:p>
      <w:pPr>
        <w:pStyle w:val="Tekstpodstawowy21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291317701"/>
      <w:bookmarkStart w:id="1" w:name="__Fieldmark__0_229131770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291317701"/>
      <w:bookmarkStart w:id="3" w:name="__Fieldmark__1_229131770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) na przesyłanie przez Bank informacji handlowych za pomocą wszystkich środków komunikacji elektronicznej, w szczególności poczty elektronicznej na udostępniony przeze mnie adres poczty elektronicznej tj……………………, ………………………………….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291317701"/>
      <w:bookmarkStart w:id="5" w:name="__Fieldmark__2_229131770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291317701"/>
      <w:bookmarkStart w:id="7" w:name="__Fieldmark__3_229131770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) na przesyłanie przez Bank informacji marketingowych za pomocą wszystkich środków komunikacji elektronicznej,</w:t>
      </w:r>
      <w:r>
        <w:rPr>
          <w:rStyle w:val="Odwoaniedokomentarza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poczty elektronicznej na udostępniony przeze mnie adres poczty elektronicznej tj…………………………… zgodnie z ustawą o świadczeniu usług drogą elektroniczną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291317701"/>
      <w:bookmarkStart w:id="9" w:name="__Fieldmark__4_229131770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291317701"/>
      <w:bookmarkStart w:id="11" w:name="__Fieldmark__5_229131770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) na używanie przez Bank do kontaktów ze mną telekomunikacyjnych urządzeń końcowych dla celów marketingu bezpośredniego zgodnie z ustawą Prawo telekomunikacyjne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291317701"/>
      <w:bookmarkStart w:id="13" w:name="__Fieldmark__6_2291317701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291317701"/>
      <w:bookmarkStart w:id="15" w:name="__Fieldmark__7_2291317701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) na używanie przez Bank do kontaktów ze mną automatycznych systemów wywołujących dla celów marketingu bezpośredniego zgodnie z ustawą Prawo telekomunikacyjne;</w:t>
      </w:r>
    </w:p>
    <w:p>
      <w:pPr>
        <w:pStyle w:val="Tekstpodstawowy21"/>
        <w:numPr>
          <w:ilvl w:val="0"/>
          <w:numId w:val="6"/>
        </w:numPr>
        <w:spacing w:lineRule="auto" w:line="276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291317701"/>
      <w:bookmarkStart w:id="17" w:name="__Fieldmark__8_229131770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291317701"/>
      <w:bookmarkStart w:id="19" w:name="__Fieldmark__9_2291317701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wyrażam zgody*) na przetwarzanie przez Bank moich danych osobowych po zakończeniu umowy w celu marketingu produktów własnych o ile nie zmieni się cel przetwarzania;</w:t>
      </w:r>
    </w:p>
    <w:p>
      <w:pPr>
        <w:pStyle w:val="Tekstpodstawowy21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Oświadczam, iż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291317701"/>
      <w:bookmarkStart w:id="21" w:name="__Fieldmark__10_2291317701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291317701"/>
      <w:bookmarkStart w:id="23" w:name="__Fieldmark__11_2291317701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zostałam/em*) poinformowana/y o możliwości wycofania w dowolnym czasie zgód, o których mowa ww. pkt 1-5 bez konieczności podania przyczyny.</w:t>
      </w:r>
    </w:p>
    <w:p>
      <w:pPr>
        <w:pStyle w:val="Tekstpodstawowy21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składającej oświadczenie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73"/>
        <w:gridCol w:w="4431"/>
      </w:tblGrid>
      <w:tr>
        <w:trPr/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 podpisowy i podpisy za Bank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) </w:t>
      </w:r>
      <w:r>
        <w:rPr>
          <w:rFonts w:cs="Arial" w:ascii="Arial" w:hAnsi="Arial"/>
          <w:color w:val="000000"/>
          <w:sz w:val="14"/>
          <w:szCs w:val="14"/>
        </w:rPr>
        <w:t>odpowiednie zaznaczyć</w:t>
      </w:r>
    </w:p>
    <w:p>
      <w:pPr>
        <w:pStyle w:val="Normal"/>
        <w:tabs>
          <w:tab w:val="clear" w:pos="708"/>
          <w:tab w:val="left" w:pos="3948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sz w:val="14"/>
        <w:szCs w:val="14"/>
        <w:lang w:val="en-US" w:eastAsia="en-US"/>
      </w:rPr>
      <w:drawing>
        <wp:inline distT="0" distB="0" distL="0" distR="0">
          <wp:extent cx="5761355" cy="96329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065</wp:posOffset>
          </wp:positionH>
          <wp:positionV relativeFrom="paragraph">
            <wp:posOffset>-20955</wp:posOffset>
          </wp:positionV>
          <wp:extent cx="1798955" cy="4641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68742" b="27920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51475</wp:posOffset>
          </wp:positionH>
          <wp:positionV relativeFrom="paragraph">
            <wp:posOffset>59690</wp:posOffset>
          </wp:positionV>
          <wp:extent cx="733425" cy="49784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ałącznik … do wniosku o pożyczkę Mikropożyczkę/Pożyczkę Rozwojow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lawskibs.pl" TargetMode="External"/><Relationship Id="rId3" Type="http://schemas.openxmlformats.org/officeDocument/2006/relationships/hyperlink" Target="mailto:sekretariat@bsdzierzgon.pl" TargetMode="External"/><Relationship Id="rId4" Type="http://schemas.openxmlformats.org/officeDocument/2006/relationships/hyperlink" Target="mailto:iod@zulawskibs.pl" TargetMode="External"/><Relationship Id="rId5" Type="http://schemas.openxmlformats.org/officeDocument/2006/relationships/hyperlink" Target="mailto:iod@bsdzierzgo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. 2.1.10 Oswiadczenie_wnioskodawc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1:00Z</dcterms:created>
  <dc:creator>hgili_pb</dc:creator>
  <dc:description/>
  <cp:keywords/>
  <dc:language>en-US</dc:language>
  <cp:lastModifiedBy>Grażyna Wrobel</cp:lastModifiedBy>
  <cp:lastPrinted>2018-05-30T10:06:00Z</cp:lastPrinted>
  <dcterms:modified xsi:type="dcterms:W3CDTF">2018-06-20T11:55:00Z</dcterms:modified>
  <cp:revision>12</cp:revision>
  <dc:subject/>
  <dc:title/>
</cp:coreProperties>
</file>